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10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415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jektový manažer spisové služby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5 oso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Analytik/metodik spisové služby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spisové služby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 roli Projektový manažer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vysokoškolské vzdělání v bakalářském studijním programu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žitel mezinárodně uznávaného certifikátu </w:t>
              <w:br/>
              <w:t>z oblasti projektového řízení (například PRINCE2, PMI, IPMA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certifikát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rientace v oblasti elektronického archivování </w:t>
              <w:br/>
              <w:t>a spisové služb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(Dodavatel doplní realizované zkušenosti v požadované obla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0" w:name="_Hlk163647454"/>
            <w:bookmarkEnd w:id="0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1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1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2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3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4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5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46:00Z</dcterms:created>
  <dc:creator>Kounovská Dana</dc:creator>
  <dc:description/>
  <cp:keywords/>
  <dc:language>en-US</dc:language>
  <cp:lastModifiedBy>Rozkovec Hynek</cp:lastModifiedBy>
  <cp:lastPrinted>2023-05-19T15:17:00Z</cp:lastPrinted>
  <dcterms:modified xsi:type="dcterms:W3CDTF">2024-04-24T12:39:00Z</dcterms:modified>
  <cp:revision>3</cp:revision>
  <dc:subject/>
  <dc:title/>
</cp:coreProperties>
</file>